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Результаты государственной (итоговой) аттестации</w:t>
        <w:br/>
      </w:r>
      <w:r>
        <w:rPr/>
        <w:t xml:space="preserve">в новой форме в целом по области </w:t>
      </w:r>
    </w:p>
    <w:tbl>
      <w:tblPr>
        <w:tblW w:w="9157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0"/>
        <w:gridCol w:w="1032"/>
        <w:gridCol w:w="880"/>
        <w:gridCol w:w="1040"/>
        <w:gridCol w:w="989"/>
        <w:gridCol w:w="834"/>
        <w:gridCol w:w="834"/>
        <w:gridCol w:w="834"/>
        <w:gridCol w:w="834"/>
      </w:tblGrid>
      <w:tr>
        <w:trPr>
          <w:trHeight w:val="64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Участ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softHyphen/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ников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Макс. балл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Средний балл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Средняя отметка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5"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4"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3"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2"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323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4,04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,2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%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%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%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1071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6,1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,6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%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%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%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изика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37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6,2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,4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%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%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%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Химия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05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4,12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,2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%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%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%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иология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59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,58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,3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8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3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1,2%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1,6%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,2%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стория России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,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7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,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%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1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,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%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,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%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,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еография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6,34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,4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2,4%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6,9%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,7%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бществознание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88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9,61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,2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3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7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3,9%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4,8%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,8%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6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Литература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3,05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,3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5,0%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5,0%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,0%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%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езультаты государственной (итоговой) аттестации</w:t>
        <w:br/>
      </w:r>
      <w:r>
        <w:rPr/>
        <w:t>в новой форме по областным общеобразовательным учреждениям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0"/>
        <w:gridCol w:w="1180"/>
        <w:gridCol w:w="880"/>
        <w:gridCol w:w="1040"/>
        <w:gridCol w:w="989"/>
        <w:gridCol w:w="811"/>
        <w:gridCol w:w="811"/>
        <w:gridCol w:w="811"/>
        <w:gridCol w:w="812"/>
      </w:tblGrid>
      <w:tr>
        <w:trPr>
          <w:trHeight w:val="64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Участ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softHyphen/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ников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Макс. балл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Средний балл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Средняя отметка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5"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4"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3"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2"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79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4,35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,2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9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3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4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0,7%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4,4%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4,6%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3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79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1,29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,2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8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8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9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9,6%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9,3%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9,9%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,1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изик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8,11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,6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0,0%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5,3%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,7%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Хим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46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5,77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,4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4,8%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,6%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,6%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иолог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1,91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,4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3,5%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0,2%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,3%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стория России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5,48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,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7,3%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8,5%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4,2%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еограф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7,61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,5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4,8%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7,8%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,4%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бществознание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8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1,16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,3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4,2%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9,0%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,8%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Литератур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5,08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,6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1,5%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8,5%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%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%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/>
        <w:t>Результаты государственной (итоговой) аттестации</w:t>
        <w:br/>
        <w:t>в новой форме по муниципальным общеобразовательным учреждениям</w:t>
      </w:r>
    </w:p>
    <w:tbl>
      <w:tblPr>
        <w:tblW w:w="9178" w:type="dxa"/>
        <w:jc w:val="left"/>
        <w:tblInd w:w="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80"/>
        <w:gridCol w:w="1180"/>
        <w:gridCol w:w="880"/>
        <w:gridCol w:w="1064"/>
        <w:gridCol w:w="1047"/>
        <w:gridCol w:w="781"/>
        <w:gridCol w:w="782"/>
        <w:gridCol w:w="782"/>
        <w:gridCol w:w="782"/>
      </w:tblGrid>
      <w:tr>
        <w:trPr>
          <w:trHeight w:val="64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Участ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softHyphen/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ников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Макс. балл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Средний балл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Средняя отметка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5"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4"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3"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2"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337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3,83</w:t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,1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6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5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4,7%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9,1%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5,3%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8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914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5,66</w:t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,6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90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408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60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9,2%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4,4%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6,3%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,1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изик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67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4,26</w:t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,2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8,3%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8,5%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3,2%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Хим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59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3,18</w:t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,1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2,8%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9,0%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7,0%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,2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иолог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29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,12</w:t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,2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8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6,8%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5,9%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,3%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стория России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6,29</w:t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,0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7,1%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2,5%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8,6%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,7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еограф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4,94</w:t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,2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8,8%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6,9%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4,3%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бществознание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80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8,35</w:t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,0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26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5,5%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9,5%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3,9%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,1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Литератур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9,29</w:t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,8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4,3%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7,1%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8,6%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%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Результаты государственной (итоговой) аттестации</w:t>
        <w:br/>
        <w:t>в новой форме по вечерним общеобразовательным учреждениям</w:t>
      </w:r>
    </w:p>
    <w:tbl>
      <w:tblPr>
        <w:tblW w:w="9138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4"/>
        <w:gridCol w:w="1137"/>
        <w:gridCol w:w="850"/>
        <w:gridCol w:w="1123"/>
        <w:gridCol w:w="1107"/>
        <w:gridCol w:w="693"/>
        <w:gridCol w:w="808"/>
        <w:gridCol w:w="808"/>
        <w:gridCol w:w="808"/>
      </w:tblGrid>
      <w:tr>
        <w:trPr>
          <w:trHeight w:val="645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Участ</w:t>
              <w:softHyphen/>
              <w:softHyphen/>
              <w:softHyphen/>
              <w:t>ник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Макс. балл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Средний балл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Средняя отметка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5"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4"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3"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2"</w:t>
            </w:r>
          </w:p>
        </w:tc>
      </w:tr>
      <w:tr>
        <w:trPr>
          <w:trHeight w:val="300" w:hRule="atLeast"/>
        </w:trPr>
        <w:tc>
          <w:tcPr>
            <w:tcW w:w="1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,56</w:t>
            </w:r>
          </w:p>
        </w:tc>
        <w:tc>
          <w:tcPr>
            <w:tcW w:w="1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,0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,7%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8,6%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6,9%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,7%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сударственной (итоговой) аттестации</w:t>
        <w:br/>
        <w:t>в новой форме по школам-интернатам</w:t>
      </w:r>
    </w:p>
    <w:tbl>
      <w:tblPr>
        <w:tblW w:w="9205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0"/>
        <w:gridCol w:w="1309"/>
        <w:gridCol w:w="880"/>
        <w:gridCol w:w="1055"/>
        <w:gridCol w:w="1029"/>
        <w:gridCol w:w="763"/>
        <w:gridCol w:w="763"/>
        <w:gridCol w:w="763"/>
        <w:gridCol w:w="763"/>
      </w:tblGrid>
      <w:tr>
        <w:trPr>
          <w:trHeight w:val="64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Участ</w:t>
              <w:softHyphen/>
              <w:t>ников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Макс. балл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Средний балл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Средняя отметк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5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4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3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2"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6,52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,2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4,3%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9,0%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2,9%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3,8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1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6,17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,6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3,6%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2,4%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2,4%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,7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иология</w:t>
            </w:r>
          </w:p>
        </w:tc>
        <w:tc>
          <w:tcPr>
            <w:tcW w:w="1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4,67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,6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%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6,7%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3,3%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%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Результаты государственной (итоговой) аттестации</w:t>
        <w:br/>
        <w:t>в новой форме по негосударственным  образовательным учреждениям</w:t>
      </w:r>
    </w:p>
    <w:tbl>
      <w:tblPr>
        <w:tblW w:w="9149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0"/>
        <w:gridCol w:w="1180"/>
        <w:gridCol w:w="880"/>
        <w:gridCol w:w="1040"/>
        <w:gridCol w:w="989"/>
        <w:gridCol w:w="795"/>
        <w:gridCol w:w="795"/>
        <w:gridCol w:w="795"/>
        <w:gridCol w:w="795"/>
      </w:tblGrid>
      <w:tr>
        <w:trPr>
          <w:trHeight w:val="64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Участ</w:t>
              <w:softHyphen/>
              <w:t>ников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Макс. балл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Средний балл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Средняя отметка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5"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4"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3"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2"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3,4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,7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3,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3,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,7%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br w:type="page"/>
      </w:r>
      <w:r>
        <w:rPr>
          <w:b/>
          <w:u w:val="single"/>
        </w:rPr>
        <w:t>Кировский образовательный округ</w:t>
      </w:r>
    </w:p>
    <w:p>
      <w:pPr>
        <w:pStyle w:val="Normal"/>
        <w:jc w:val="center"/>
        <w:rPr/>
      </w:pPr>
      <w:r>
        <w:rPr/>
        <w:t>Результаты государственной (итоговой) аттестации</w:t>
        <w:br/>
        <w:t>в новой форме в целом по округу</w:t>
      </w:r>
    </w:p>
    <w:tbl>
      <w:tblPr>
        <w:tblW w:w="9149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0"/>
        <w:gridCol w:w="1180"/>
        <w:gridCol w:w="880"/>
        <w:gridCol w:w="1040"/>
        <w:gridCol w:w="989"/>
        <w:gridCol w:w="795"/>
        <w:gridCol w:w="795"/>
        <w:gridCol w:w="795"/>
        <w:gridCol w:w="795"/>
      </w:tblGrid>
      <w:tr>
        <w:trPr>
          <w:trHeight w:val="64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Участ</w:t>
              <w:softHyphen/>
              <w:t>ников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Макс. балл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Средний балл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Средняя отметка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5"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4"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3"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2"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82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,06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,3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4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5,4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4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6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682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6,99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,7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6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18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3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6,2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2,2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,7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,8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изик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9,06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,7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6,2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1,9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,9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Хим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84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5,8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,4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1,8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,2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иолог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3,03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,5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6,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3,7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стория России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6,91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,1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,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1,5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8,2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еограф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8,21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,7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6,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8,4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,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бществознание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70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9,85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,2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0,4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7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1,1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,5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Литератур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,6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6,7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3,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%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Результаты государственной (итоговой) аттестации</w:t>
        <w:br/>
        <w:t>в новой форме по областным общеобразовательным учреждениям</w:t>
      </w:r>
    </w:p>
    <w:tbl>
      <w:tblPr>
        <w:tblW w:w="9149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0"/>
        <w:gridCol w:w="1180"/>
        <w:gridCol w:w="880"/>
        <w:gridCol w:w="1040"/>
        <w:gridCol w:w="989"/>
        <w:gridCol w:w="795"/>
        <w:gridCol w:w="795"/>
        <w:gridCol w:w="795"/>
        <w:gridCol w:w="795"/>
      </w:tblGrid>
      <w:tr>
        <w:trPr>
          <w:trHeight w:val="64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Участ</w:t>
              <w:softHyphen/>
              <w:t>ников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Макс. балл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Средний балл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Средняя отметка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5"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4"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3"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2"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18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6,4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,5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7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6,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9,9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,8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18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5,52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,6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5,5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7,9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,6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изик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,6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,8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7,1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,9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Хим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7,69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,6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8,6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7,9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,5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иолог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,29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,7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6,9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3,1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стория России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5,85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,1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8,5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8,5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3,1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еограф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9,03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,8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1,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8,8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бществознание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,5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2,2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3,7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,1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Литератур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,7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5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5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/>
        <w:t>Результаты государственной (итоговой) аттестации</w:t>
        <w:br/>
        <w:t>в новой форме по муниципальным общеобразовательным учреждениям</w:t>
      </w:r>
    </w:p>
    <w:tbl>
      <w:tblPr>
        <w:tblW w:w="9149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0"/>
        <w:gridCol w:w="1180"/>
        <w:gridCol w:w="880"/>
        <w:gridCol w:w="1040"/>
        <w:gridCol w:w="989"/>
        <w:gridCol w:w="795"/>
        <w:gridCol w:w="795"/>
        <w:gridCol w:w="795"/>
        <w:gridCol w:w="795"/>
      </w:tblGrid>
      <w:tr>
        <w:trPr>
          <w:trHeight w:val="64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</w:t>
              <w:softHyphen/>
              <w:t>ников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. балл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ий балл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отметка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5"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4"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3"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2"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5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39,1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47,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3,6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9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4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22,1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34,1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37,5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6,3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7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54,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4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5,7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4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33,7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54,1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2,2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4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45,5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54,5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России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25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6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5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3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5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6,7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33,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знание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6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27,9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54,7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5,1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2,3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0,0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Центральный образовательный округ</w:t>
      </w:r>
    </w:p>
    <w:p>
      <w:pPr>
        <w:pStyle w:val="Normal"/>
        <w:jc w:val="center"/>
        <w:rPr/>
      </w:pPr>
      <w:r>
        <w:rPr/>
        <w:t>Результаты государственной (итоговой) аттестации</w:t>
        <w:br/>
        <w:t>в новой форме в целом по округу</w:t>
      </w:r>
    </w:p>
    <w:tbl>
      <w:tblPr>
        <w:tblW w:w="9149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0"/>
        <w:gridCol w:w="1180"/>
        <w:gridCol w:w="880"/>
        <w:gridCol w:w="1040"/>
        <w:gridCol w:w="989"/>
        <w:gridCol w:w="795"/>
        <w:gridCol w:w="795"/>
        <w:gridCol w:w="795"/>
        <w:gridCol w:w="795"/>
      </w:tblGrid>
      <w:tr>
        <w:trPr>
          <w:trHeight w:val="64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Участ</w:t>
              <w:softHyphen/>
              <w:t>ников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Макс. балл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Средний балл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Средняя отметка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5"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4"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3"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2"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2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44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45,1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9,9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1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20,7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33,1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36,5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9,7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изик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8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48,5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42,4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9,1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Хим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46,4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39,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2,5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,8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иолог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5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46,4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42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1,6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стория России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2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55,6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44,4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еограф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9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47,4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47,4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5,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бществознание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3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45,9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50,8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3,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Литератур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5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5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0,0%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jc w:val="center"/>
        <w:rPr/>
      </w:pPr>
      <w:r>
        <w:rPr/>
        <w:t>Результаты государственной (итоговой) аттестации</w:t>
        <w:br/>
        <w:t>в новой форме по областным общеобразовательным учреждениям</w:t>
      </w:r>
    </w:p>
    <w:tbl>
      <w:tblPr>
        <w:tblW w:w="9149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0"/>
        <w:gridCol w:w="1180"/>
        <w:gridCol w:w="880"/>
        <w:gridCol w:w="1040"/>
        <w:gridCol w:w="989"/>
        <w:gridCol w:w="795"/>
        <w:gridCol w:w="795"/>
        <w:gridCol w:w="795"/>
        <w:gridCol w:w="795"/>
      </w:tblGrid>
      <w:tr>
        <w:trPr>
          <w:trHeight w:val="64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Участ</w:t>
              <w:softHyphen/>
              <w:t>ников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Макс. балл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Средний балл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Средняя отметка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5"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4"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3"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2"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71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6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6,4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,6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76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47,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6,4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6,4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изик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47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73,7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26,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Хим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5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54,5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40,9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4,5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иолог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8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2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стория России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75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5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5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еограф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5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5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5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бществознание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5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63,6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6,4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Литератур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5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5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5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сударственной (итоговой) аттестации</w:t>
        <w:br/>
        <w:t>в новой форме по муниципальным общеобразовательным учреждениям</w:t>
      </w:r>
    </w:p>
    <w:tbl>
      <w:tblPr>
        <w:tblW w:w="9149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0"/>
        <w:gridCol w:w="1180"/>
        <w:gridCol w:w="880"/>
        <w:gridCol w:w="1040"/>
        <w:gridCol w:w="989"/>
        <w:gridCol w:w="795"/>
        <w:gridCol w:w="795"/>
        <w:gridCol w:w="795"/>
        <w:gridCol w:w="795"/>
      </w:tblGrid>
      <w:tr>
        <w:trPr>
          <w:trHeight w:val="64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</w:t>
              <w:softHyphen/>
              <w:t>ников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. балл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ий балл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отметка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5"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4"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3"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2"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52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4,4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50,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3,7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,6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9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5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8,7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2,4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8,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0,6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13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8,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48,9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2,8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71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41,2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8,2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7,6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2,9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61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40,7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45,8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3,6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России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6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6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4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62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46,2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46,2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7,7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знание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49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1,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62,7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6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center"/>
        <w:rPr>
          <w:b/>
          <w:b/>
          <w:u w:val="single"/>
        </w:rPr>
      </w:pPr>
      <w:r>
        <w:rPr>
          <w:b/>
          <w:u w:val="single"/>
        </w:rPr>
        <w:t>Юго-восточный образовательный округ</w:t>
      </w:r>
    </w:p>
    <w:p>
      <w:pPr>
        <w:pStyle w:val="Normal"/>
        <w:keepNext w:val="true"/>
        <w:jc w:val="center"/>
        <w:rPr/>
      </w:pPr>
      <w:r>
        <w:rPr/>
        <w:t>Результаты государственной (итоговой) аттестации</w:t>
        <w:br/>
        <w:t>в новой форме в целом по округу</w:t>
      </w:r>
    </w:p>
    <w:tbl>
      <w:tblPr>
        <w:tblW w:w="9149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0"/>
        <w:gridCol w:w="1180"/>
        <w:gridCol w:w="880"/>
        <w:gridCol w:w="1040"/>
        <w:gridCol w:w="989"/>
        <w:gridCol w:w="795"/>
        <w:gridCol w:w="795"/>
        <w:gridCol w:w="795"/>
        <w:gridCol w:w="795"/>
      </w:tblGrid>
      <w:tr>
        <w:trPr>
          <w:trHeight w:val="64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Участ</w:t>
              <w:softHyphen/>
              <w:t>ников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Макс. балл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Средний балл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Средняя отметка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5"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4"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3"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2"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67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9,8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49,9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0,4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6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5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0,6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7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29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,4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изик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54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6,6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51,2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2,2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Хим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75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29,1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52,7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8,2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иолог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42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40,8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52,6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6,6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стория России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5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5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5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еограф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25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5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25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бществознание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9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26,5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69,4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4,1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Литератур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0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jc w:val="center"/>
        <w:rPr/>
      </w:pPr>
      <w:r>
        <w:rPr/>
        <w:t>Результаты государственной (итоговой) аттестации</w:t>
        <w:br/>
        <w:t>в новой форме по областным общеобразовательным учреждениям</w:t>
      </w:r>
    </w:p>
    <w:tbl>
      <w:tblPr>
        <w:tblW w:w="9149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0"/>
        <w:gridCol w:w="1180"/>
        <w:gridCol w:w="880"/>
        <w:gridCol w:w="1040"/>
        <w:gridCol w:w="989"/>
        <w:gridCol w:w="795"/>
        <w:gridCol w:w="795"/>
        <w:gridCol w:w="795"/>
        <w:gridCol w:w="795"/>
      </w:tblGrid>
      <w:tr>
        <w:trPr>
          <w:trHeight w:val="64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Участ</w:t>
              <w:softHyphen/>
              <w:t>ников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Макс. балл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Средний балл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Средняя отметка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5"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4"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3"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2"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48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9,4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47,5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3,1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02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65,6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28,8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5,6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изик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57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61,9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8,1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Хим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25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25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75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иолог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67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66,7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3,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стория России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0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еограф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33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3,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66,7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бществознание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31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0,8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66,7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2,6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Литератур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0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сударственной (итоговой) аттестации</w:t>
        <w:br/>
        <w:t>в новой форме по муниципальным общеобразовательным учреждениям</w:t>
      </w:r>
    </w:p>
    <w:tbl>
      <w:tblPr>
        <w:tblW w:w="9149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0"/>
        <w:gridCol w:w="1180"/>
        <w:gridCol w:w="880"/>
        <w:gridCol w:w="1040"/>
        <w:gridCol w:w="989"/>
        <w:gridCol w:w="795"/>
        <w:gridCol w:w="795"/>
        <w:gridCol w:w="795"/>
        <w:gridCol w:w="795"/>
      </w:tblGrid>
      <w:tr>
        <w:trPr>
          <w:trHeight w:val="64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</w:t>
              <w:softHyphen/>
              <w:t>ников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. балл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ий балл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отметка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5"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4"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3"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2"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82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40,1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51,7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8,2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3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4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26,7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7,9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1,6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,8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35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65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25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71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29,4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51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9,6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6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8,6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54,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7,1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России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0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0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знание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3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8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падный образовательный округ</w:t>
      </w:r>
    </w:p>
    <w:p>
      <w:pPr>
        <w:pStyle w:val="Normal"/>
        <w:jc w:val="center"/>
        <w:rPr/>
      </w:pPr>
      <w:r>
        <w:rPr/>
        <w:t>Результаты государственной (итоговой) аттестации</w:t>
        <w:br/>
        <w:t>в новой форме в целом по округу</w:t>
      </w:r>
    </w:p>
    <w:tbl>
      <w:tblPr>
        <w:tblW w:w="9149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0"/>
        <w:gridCol w:w="1180"/>
        <w:gridCol w:w="880"/>
        <w:gridCol w:w="1040"/>
        <w:gridCol w:w="989"/>
        <w:gridCol w:w="795"/>
        <w:gridCol w:w="795"/>
        <w:gridCol w:w="795"/>
        <w:gridCol w:w="795"/>
      </w:tblGrid>
      <w:tr>
        <w:trPr>
          <w:trHeight w:val="64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Участ</w:t>
              <w:softHyphen/>
              <w:t>ников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Макс. балл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Средний балл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Средняя отметка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5"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4"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3"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2"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92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6,7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59,5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22,6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,2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0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63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4,9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2,6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9,1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3,4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изик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36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3,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53,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3,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Хим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25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23,5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49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27,5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иолог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9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29,4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58,8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1,8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стория России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69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23,1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46,2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0,8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еограф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57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5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5,7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4,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бществознание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54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3,9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69,6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6,5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Литератур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25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25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5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25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jc w:val="center"/>
        <w:rPr/>
      </w:pPr>
      <w:r>
        <w:rPr/>
        <w:t>Результаты государственной (итоговой) аттестации</w:t>
        <w:br/>
        <w:t>в новой форме по областным общеобразовательным учреждениям</w:t>
      </w:r>
    </w:p>
    <w:tbl>
      <w:tblPr>
        <w:tblW w:w="9149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0"/>
        <w:gridCol w:w="1180"/>
        <w:gridCol w:w="880"/>
        <w:gridCol w:w="1040"/>
        <w:gridCol w:w="989"/>
        <w:gridCol w:w="795"/>
        <w:gridCol w:w="795"/>
        <w:gridCol w:w="795"/>
        <w:gridCol w:w="795"/>
      </w:tblGrid>
      <w:tr>
        <w:trPr>
          <w:trHeight w:val="64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Участ</w:t>
              <w:softHyphen/>
              <w:t>ников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Макс. балл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Средний балл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Средняя отметка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5"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4"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3"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2"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93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8,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51,7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07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8,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28,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53,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изик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13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25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62,5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2,5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Хим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63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26,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42,1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1,6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иолог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3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69,6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7,4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стория России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0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еограф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5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5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бществознание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62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5,4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65,4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9,2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Литератур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сударственной (итоговой) аттестации</w:t>
        <w:br/>
        <w:t>в новой форме по муниципальным общеобразовательным учреждениям</w:t>
      </w:r>
    </w:p>
    <w:tbl>
      <w:tblPr>
        <w:tblW w:w="9149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0"/>
        <w:gridCol w:w="1180"/>
        <w:gridCol w:w="880"/>
        <w:gridCol w:w="1040"/>
        <w:gridCol w:w="989"/>
        <w:gridCol w:w="795"/>
        <w:gridCol w:w="795"/>
        <w:gridCol w:w="795"/>
        <w:gridCol w:w="795"/>
      </w:tblGrid>
      <w:tr>
        <w:trPr>
          <w:trHeight w:val="64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</w:t>
              <w:softHyphen/>
              <w:t>ников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. балл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ий балл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отметка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5"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4"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3"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2"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47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5,7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63,9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8,5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,9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8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59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4,9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3,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7,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4,5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62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5,1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51,4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3,5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63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21,9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53,1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25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46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42,9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5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7,1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России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9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27,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54,5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8,2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5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3,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6,7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знание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51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3,2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71,7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5,1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,25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25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5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25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jc w:val="center"/>
        <w:rPr/>
      </w:pPr>
      <w:r>
        <w:rPr>
          <w:b/>
        </w:rPr>
        <w:t>Юго-западный образовательный округ</w:t>
      </w:r>
    </w:p>
    <w:p>
      <w:pPr>
        <w:pStyle w:val="Normal"/>
        <w:keepNext w:val="true"/>
        <w:jc w:val="center"/>
        <w:rPr/>
      </w:pPr>
      <w:r>
        <w:rPr/>
        <w:t>Результаты государственной (итоговой) аттестации</w:t>
        <w:br/>
        <w:t>в новой форме в целом по округу</w:t>
      </w:r>
    </w:p>
    <w:tbl>
      <w:tblPr>
        <w:tblW w:w="9149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0"/>
        <w:gridCol w:w="1180"/>
        <w:gridCol w:w="880"/>
        <w:gridCol w:w="1040"/>
        <w:gridCol w:w="989"/>
        <w:gridCol w:w="795"/>
        <w:gridCol w:w="795"/>
        <w:gridCol w:w="795"/>
        <w:gridCol w:w="795"/>
      </w:tblGrid>
      <w:tr>
        <w:trPr>
          <w:trHeight w:val="64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Участ</w:t>
              <w:softHyphen/>
              <w:t>ников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Макс. балл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Средний балл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Средняя отметка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5"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4"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3"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2"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19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0,8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48,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20,6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3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5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46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7,6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7,2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4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1,3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изик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47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58,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0,6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1,1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Хим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25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43,8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56,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иолог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59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4,4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56,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9,4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стория России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55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9,1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81,8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9,1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еограф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5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3,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6,7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бществознание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53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0,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65,8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,9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Литератур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0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jc w:val="center"/>
        <w:rPr/>
      </w:pPr>
      <w:r>
        <w:rPr/>
        <w:t>Результаты государственной (итоговой) аттестации</w:t>
        <w:br/>
        <w:t>в новой форме по областным общеобразовательным учреждениям</w:t>
      </w:r>
    </w:p>
    <w:tbl>
      <w:tblPr>
        <w:tblW w:w="9149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0"/>
        <w:gridCol w:w="1180"/>
        <w:gridCol w:w="880"/>
        <w:gridCol w:w="1040"/>
        <w:gridCol w:w="989"/>
        <w:gridCol w:w="795"/>
        <w:gridCol w:w="795"/>
        <w:gridCol w:w="795"/>
        <w:gridCol w:w="795"/>
      </w:tblGrid>
      <w:tr>
        <w:trPr>
          <w:trHeight w:val="64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Участ</w:t>
              <w:softHyphen/>
              <w:t>ников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Макс. балл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Средний балл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Средняя отметка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5"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4"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3"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2"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58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24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54,5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21,5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5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42,1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47,1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0,7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изик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41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65,6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28,1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6,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Хим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5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5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иолог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4,25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75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25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стория России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57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4,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71,4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4,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еограф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67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66,7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3,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бществознание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25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6,5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61,5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,9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Литератур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0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сударственной (итоговой) аттестации</w:t>
        <w:br/>
        <w:t>в новой форме по муниципальным общеобразовательным учреждениям</w:t>
      </w:r>
    </w:p>
    <w:tbl>
      <w:tblPr>
        <w:tblW w:w="9149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0"/>
        <w:gridCol w:w="1180"/>
        <w:gridCol w:w="880"/>
        <w:gridCol w:w="1040"/>
        <w:gridCol w:w="989"/>
        <w:gridCol w:w="795"/>
        <w:gridCol w:w="795"/>
        <w:gridCol w:w="795"/>
        <w:gridCol w:w="795"/>
      </w:tblGrid>
      <w:tr>
        <w:trPr>
          <w:trHeight w:val="64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</w:t>
              <w:softHyphen/>
              <w:t>ников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. балл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ий балл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отметка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5"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4"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3"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2"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3,74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5,8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45,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8,2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6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2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71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4,5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5,8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6,6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3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5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5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42,9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57,1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18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1,8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76,5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1,8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России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25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0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33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3,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66,7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знание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96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6,7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75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8,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еверный образовательный округ</w:t>
      </w:r>
    </w:p>
    <w:p>
      <w:pPr>
        <w:pStyle w:val="Normal"/>
        <w:jc w:val="center"/>
        <w:rPr/>
      </w:pPr>
      <w:r>
        <w:rPr/>
        <w:t>Результаты государственной (итоговой) аттестации</w:t>
        <w:br/>
        <w:t>в новой форме в целом по округу</w:t>
      </w:r>
    </w:p>
    <w:tbl>
      <w:tblPr>
        <w:tblW w:w="9149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0"/>
        <w:gridCol w:w="1180"/>
        <w:gridCol w:w="880"/>
        <w:gridCol w:w="1040"/>
        <w:gridCol w:w="989"/>
        <w:gridCol w:w="795"/>
        <w:gridCol w:w="795"/>
        <w:gridCol w:w="795"/>
        <w:gridCol w:w="795"/>
      </w:tblGrid>
      <w:tr>
        <w:trPr>
          <w:trHeight w:val="64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Участ</w:t>
              <w:softHyphen/>
              <w:t>ников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Макс. балл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Средний балл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Средняя отметка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5"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4"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3"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2"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58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7,1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44,9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8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4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91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6,6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3,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5,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4,9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изик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25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25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5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25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Хим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8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25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3,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25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6,7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иолог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25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8,8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81,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стория России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4,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42,9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42,9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еограф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5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5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бществознание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69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5,4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46,2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8,5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Литератур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0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jc w:val="center"/>
        <w:rPr/>
      </w:pPr>
      <w:r>
        <w:rPr/>
        <w:t>Результаты государственной (итоговой) аттестации</w:t>
        <w:br/>
        <w:t>в новой форме по областным общеобразовательным учреждениям</w:t>
      </w:r>
    </w:p>
    <w:tbl>
      <w:tblPr>
        <w:tblW w:w="9149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0"/>
        <w:gridCol w:w="1180"/>
        <w:gridCol w:w="880"/>
        <w:gridCol w:w="1040"/>
        <w:gridCol w:w="989"/>
        <w:gridCol w:w="795"/>
        <w:gridCol w:w="795"/>
        <w:gridCol w:w="795"/>
        <w:gridCol w:w="795"/>
      </w:tblGrid>
      <w:tr>
        <w:trPr>
          <w:trHeight w:val="64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Участ</w:t>
              <w:softHyphen/>
              <w:t>ников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Макс. балл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Средний балл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Средняя отметка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5"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4"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3"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2"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56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8,6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43,9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7,5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5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4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22,8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63,2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изик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2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2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4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4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Хим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иолог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стория России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еограф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бществознание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83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6,7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3,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5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Литератур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сударственной (итоговой) аттестации</w:t>
        <w:br/>
        <w:t>в новой форме по муниципальным общеобразовательным учреждениям</w:t>
      </w:r>
    </w:p>
    <w:tbl>
      <w:tblPr>
        <w:tblW w:w="9149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0"/>
        <w:gridCol w:w="1180"/>
        <w:gridCol w:w="880"/>
        <w:gridCol w:w="1040"/>
        <w:gridCol w:w="989"/>
        <w:gridCol w:w="795"/>
        <w:gridCol w:w="795"/>
        <w:gridCol w:w="795"/>
        <w:gridCol w:w="795"/>
      </w:tblGrid>
      <w:tr>
        <w:trPr>
          <w:trHeight w:val="64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</w:t>
              <w:softHyphen/>
              <w:t>ников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. балл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ий балл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отметка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5"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4"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3"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2"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63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4,4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46,9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8,8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98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6,8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4,1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3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6,1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3,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66,7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8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25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3,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25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6,7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25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8,8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81,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России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4,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42,9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42,9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5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5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знание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29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4,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57,1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28,6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0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осточный образовательный округ</w:t>
      </w:r>
    </w:p>
    <w:p>
      <w:pPr>
        <w:pStyle w:val="Normal"/>
        <w:jc w:val="center"/>
        <w:rPr/>
      </w:pPr>
      <w:r>
        <w:rPr/>
        <w:t>Результаты государственной (итоговой) аттестации</w:t>
        <w:br/>
        <w:t>в новой форме в целом по округу</w:t>
      </w:r>
    </w:p>
    <w:tbl>
      <w:tblPr>
        <w:tblW w:w="9149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0"/>
        <w:gridCol w:w="1180"/>
        <w:gridCol w:w="880"/>
        <w:gridCol w:w="1040"/>
        <w:gridCol w:w="989"/>
        <w:gridCol w:w="795"/>
        <w:gridCol w:w="795"/>
        <w:gridCol w:w="795"/>
        <w:gridCol w:w="795"/>
      </w:tblGrid>
      <w:tr>
        <w:trPr>
          <w:trHeight w:val="64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Участ</w:t>
              <w:softHyphen/>
              <w:t>ников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Макс. балл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Средний балл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Средняя отметка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5"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4"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3"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2"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78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26,5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46,5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27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1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7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9,6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5,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8,7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6,4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изик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61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56,5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4,8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8,7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Хим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6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25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7,5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7,5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иолог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2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23,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6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6,7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стория России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7,5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5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2,5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еограф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86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4,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71,4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4,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бществознание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83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63,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26,7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Литератур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0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jc w:val="center"/>
        <w:rPr/>
      </w:pPr>
      <w:r>
        <w:rPr/>
        <w:t>Результаты государственной (итоговой) аттестации</w:t>
        <w:br/>
        <w:t>в новой форме по областным общеобразовательным учреждениям</w:t>
      </w:r>
    </w:p>
    <w:tbl>
      <w:tblPr>
        <w:tblW w:w="9149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0"/>
        <w:gridCol w:w="1180"/>
        <w:gridCol w:w="880"/>
        <w:gridCol w:w="1040"/>
        <w:gridCol w:w="989"/>
        <w:gridCol w:w="795"/>
        <w:gridCol w:w="795"/>
        <w:gridCol w:w="795"/>
        <w:gridCol w:w="795"/>
      </w:tblGrid>
      <w:tr>
        <w:trPr>
          <w:trHeight w:val="64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Участ</w:t>
              <w:softHyphen/>
              <w:t>ников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Макс. балл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Средний балл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Средняя отметка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5"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4"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3"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2"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67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9,7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5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0,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68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5,8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47,4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6,8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изик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6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6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Хим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67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3,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3,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3,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иолог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5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5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стория России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6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4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еограф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бществознание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38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8,8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68,8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2,5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Литератур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сударственной (итоговой) аттестации</w:t>
        <w:br/>
        <w:t>в новой форме по муниципальным общеобразовательным учреждениям</w:t>
      </w:r>
    </w:p>
    <w:tbl>
      <w:tblPr>
        <w:tblW w:w="9149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0"/>
        <w:gridCol w:w="1180"/>
        <w:gridCol w:w="880"/>
        <w:gridCol w:w="1040"/>
        <w:gridCol w:w="989"/>
        <w:gridCol w:w="795"/>
        <w:gridCol w:w="795"/>
        <w:gridCol w:w="795"/>
        <w:gridCol w:w="795"/>
      </w:tblGrid>
      <w:tr>
        <w:trPr>
          <w:trHeight w:val="64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</w:t>
              <w:softHyphen/>
              <w:t>ников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. балл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ий балл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отметка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5"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4"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3"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2"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84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0,2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44,6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25,2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5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47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9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4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8,9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8,1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38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53,8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8,5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7,7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46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23,1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8,5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8,5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62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9,2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61,5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9,2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России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33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66,7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3,3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86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4,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71,4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4,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знание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07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57,1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42,9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0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еверо-западный образовательный округ</w:t>
      </w:r>
    </w:p>
    <w:p>
      <w:pPr>
        <w:pStyle w:val="Normal"/>
        <w:jc w:val="center"/>
        <w:rPr/>
      </w:pPr>
      <w:r>
        <w:rPr/>
        <w:t>Результаты государственной (итоговой) аттестации</w:t>
        <w:br/>
        <w:t>в новой форме в целом по округу</w:t>
      </w:r>
    </w:p>
    <w:tbl>
      <w:tblPr>
        <w:tblW w:w="9149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0"/>
        <w:gridCol w:w="1180"/>
        <w:gridCol w:w="880"/>
        <w:gridCol w:w="1040"/>
        <w:gridCol w:w="989"/>
        <w:gridCol w:w="795"/>
        <w:gridCol w:w="795"/>
        <w:gridCol w:w="795"/>
        <w:gridCol w:w="795"/>
      </w:tblGrid>
      <w:tr>
        <w:trPr>
          <w:trHeight w:val="64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Участ</w:t>
              <w:softHyphen/>
              <w:t>ников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Макс. балл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Средний балл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Средняя отметка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5"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4"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3"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2"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46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22,8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45,5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29,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2,4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8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39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5,4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1,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6,8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6,5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изик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46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8,5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8,5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23,1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Хим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,53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3,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46,7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2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иолог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24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4,7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67,6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7,6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стория России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67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44,4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55,6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еограф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71,4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28,6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бществознание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8,92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2,7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49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8,4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Литератур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0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keepNext w:val="true"/>
        <w:jc w:val="center"/>
        <w:rPr/>
      </w:pPr>
      <w:r>
        <w:rPr/>
        <w:t>Результаты государственной (итоговой) аттестации</w:t>
        <w:br/>
        <w:t>в новой форме по областным общеобразовательным учреждениям</w:t>
      </w:r>
    </w:p>
    <w:tbl>
      <w:tblPr>
        <w:tblW w:w="9149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0"/>
        <w:gridCol w:w="1180"/>
        <w:gridCol w:w="880"/>
        <w:gridCol w:w="1040"/>
        <w:gridCol w:w="989"/>
        <w:gridCol w:w="795"/>
        <w:gridCol w:w="795"/>
        <w:gridCol w:w="795"/>
        <w:gridCol w:w="795"/>
      </w:tblGrid>
      <w:tr>
        <w:trPr>
          <w:trHeight w:val="64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Участ</w:t>
              <w:softHyphen/>
              <w:t>ников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Макс. балл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Средний балл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Средняя отметка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5"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4"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3"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"2"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91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6,9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41,6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7,7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,9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29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9,1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27,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49,4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4,3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изик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2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4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4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Хим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6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иолог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2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7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2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стория России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0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еограф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6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6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4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бществознание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6,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62,5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1,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Литератур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0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сударственной (итоговой) аттестации</w:t>
        <w:br/>
        <w:t>в новой форме по муниципальным общеобразовательным учреждениям</w:t>
      </w:r>
    </w:p>
    <w:tbl>
      <w:tblPr>
        <w:tblW w:w="9149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0"/>
        <w:gridCol w:w="1180"/>
        <w:gridCol w:w="880"/>
        <w:gridCol w:w="1040"/>
        <w:gridCol w:w="989"/>
        <w:gridCol w:w="795"/>
        <w:gridCol w:w="795"/>
        <w:gridCol w:w="795"/>
        <w:gridCol w:w="795"/>
      </w:tblGrid>
      <w:tr>
        <w:trPr>
          <w:trHeight w:val="64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</w:t>
              <w:softHyphen/>
              <w:t>ников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. балл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ий балл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отметка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5"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4"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3"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2"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07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2,6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52,2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5,2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7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64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6,5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1,6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5,9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6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5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5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7,5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2,5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6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8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2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71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21,4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64,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4,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России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25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5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5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5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0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знание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33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45,5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42,4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2,1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сударственной (итоговой) аттестации</w:t>
        <w:br/>
        <w:t>в новой форме по русскому языку в разрезе АТ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785"/>
        <w:gridCol w:w="932"/>
        <w:gridCol w:w="603"/>
        <w:gridCol w:w="696"/>
        <w:gridCol w:w="603"/>
        <w:gridCol w:w="603"/>
        <w:gridCol w:w="1045"/>
        <w:gridCol w:w="1093"/>
      </w:tblGrid>
      <w:tr>
        <w:trPr>
          <w:trHeight w:val="22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Участ.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"5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"4"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"3"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"2"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Ср.отм.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Ср.балл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рбажский 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8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,4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фанасьевский 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2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,8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лохолуницкий 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2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,8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огородский 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6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,6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рхнекамский 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4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,9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рхошижемский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3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,4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ятскополянский 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2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,1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ровской 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1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,2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уевский 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4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,5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икнурский 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8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,1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ильмезский 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4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,3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ирово-Чепецкий 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5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,5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тельничский 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2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,0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умёнский 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2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,4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ебяжский 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узский 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9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,9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алмыжский 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4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,1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урашинский 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3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,7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горский 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мский 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,0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олинский 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1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,1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мутнинский 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8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,9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паринский 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8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,0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ичевский 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9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,8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ловский 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6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,7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ижанский 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1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,4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осиновский 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4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,5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анчурский 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,4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вечинский 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,2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лободской 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6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,2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ветский 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2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,6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нский 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7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,6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ужинский 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3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,1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нинский 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,1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ржумский 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,6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алёнский 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6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,4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Шабалинский 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,0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Юрьянский 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6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,9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ранский 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,5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 Вятские Полян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3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,0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 Кирово-Чепецк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4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,1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 Котельнич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 Слободско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2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,8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 Киров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7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3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,1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ТО "Первомайский"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3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,9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32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86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09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5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езультаты государственной (итоговой) аттестации</w:t>
        <w:br/>
        <w:t>в новой форме по математике в разрезе АТ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785"/>
        <w:gridCol w:w="932"/>
        <w:gridCol w:w="696"/>
        <w:gridCol w:w="696"/>
        <w:gridCol w:w="696"/>
        <w:gridCol w:w="696"/>
        <w:gridCol w:w="1045"/>
        <w:gridCol w:w="1093"/>
      </w:tblGrid>
      <w:tr>
        <w:trPr>
          <w:trHeight w:val="22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Участ.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"5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"4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"3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"2"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Ср.отм.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Ср.балл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рбажский 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7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,6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фанасьевский 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4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6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лохолуницкий 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4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3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огородский 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3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1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рхнекамский 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4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1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рхошижемский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6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9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ятскополянский 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,2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ровской 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4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4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уевский 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6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5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икнурский 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5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6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ильмезский 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,6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ирово-Чепецкий 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5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9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тельничский 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4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5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умёнский 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3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,6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ебяжский 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8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,6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узский 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7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,2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алмыжский 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9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,2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урашинский 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4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2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горский 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7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,3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мский 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4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9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олинский 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5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3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мутнинский 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3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,2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паринский 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1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,3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ичевский 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3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1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ловский 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3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,2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ижанский 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6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9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осиновский 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5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2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анчурский 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4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5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вечинский 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8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,5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лободской 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5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9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ветский 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4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8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нский 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4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5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ужинский 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5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3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нинский 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6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,1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ржумский 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8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,0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алёнский 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5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2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Шабалинский 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5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7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Юрьянский 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3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,4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ранский 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8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,3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 Вятские Полян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2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,8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 Кирово-Чепецк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8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8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,4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 Котельнич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5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7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 Слободско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4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8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 Киров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8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6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8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1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7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,0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ТО "Первомайский"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5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7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107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4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73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9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02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езультаты государственной (итоговой) аттестации</w:t>
        <w:br/>
        <w:t>в новой форме по физике в разрезе АТ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785"/>
        <w:gridCol w:w="885"/>
        <w:gridCol w:w="664"/>
        <w:gridCol w:w="665"/>
        <w:gridCol w:w="665"/>
        <w:gridCol w:w="665"/>
        <w:gridCol w:w="993"/>
        <w:gridCol w:w="1025"/>
      </w:tblGrid>
      <w:tr>
        <w:trPr>
          <w:trHeight w:val="22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част.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"5"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"4"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"3"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"2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.отм.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.балл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рбаж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4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,2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фанасьев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,4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лохолуниц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,3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огород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рхнекам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,8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рхошижемский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ятскополя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,0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ровско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,0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уев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1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,3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икнур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ильмез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8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,0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ирово-Чепец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тельнич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умё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,5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ебяж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,0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уз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,0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алмыж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ураши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,5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гор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м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оли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8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,2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мутни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5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,2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пари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,6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ичев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9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,9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лов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6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,3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ижа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,0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осинов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,0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анчур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вечи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лободско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вет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5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,1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,6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ужи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ни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,5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ржум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,0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алё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6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,7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Шабали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Юрья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7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,8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ра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2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,3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 Вятские Полян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6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,9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 Кирово-Чепецк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5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,5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 Котельнич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 Слободской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 Кир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7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,1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ТО "Первомайский"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3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8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езультаты государственной (итоговой) аттестации</w:t>
        <w:br/>
        <w:t>в новой форме по химии в разрезе АТ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785"/>
        <w:gridCol w:w="885"/>
        <w:gridCol w:w="664"/>
        <w:gridCol w:w="665"/>
        <w:gridCol w:w="665"/>
        <w:gridCol w:w="665"/>
        <w:gridCol w:w="993"/>
        <w:gridCol w:w="1025"/>
      </w:tblGrid>
      <w:tr>
        <w:trPr>
          <w:trHeight w:val="22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част.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"5"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"4"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"3"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"2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.отм.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.балл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рбаж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,2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фанасьев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,0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лохолуниц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5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,9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огород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рхнекам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,0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рхошижемский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3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,3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ятскополя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7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,8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ровско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уев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3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,3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икнур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ильмез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3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,8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ирово-Чепец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,5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тельнич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,2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умё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7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,3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ебяж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уз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3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,0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алмыж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ураши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,0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гор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м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0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оли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7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,9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мутни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5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,3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пари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ичев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9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,5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лов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7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,1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ижа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,0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осинов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,0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анчур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вечи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лободско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вет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,0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2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5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ужи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,0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ни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ржум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,1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алё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7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,5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Шабали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Юрья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5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,3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ра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,6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 Вятские Полян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,8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 Кирово-Чепецк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1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,7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 Котельнич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1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,0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 Слободской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,4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 Кир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4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,8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ТО "Первомайский"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7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езультаты государственной (итоговой) аттестации</w:t>
        <w:br/>
        <w:t>в новой форме по биологии в разрезе АТ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785"/>
        <w:gridCol w:w="885"/>
        <w:gridCol w:w="664"/>
        <w:gridCol w:w="665"/>
        <w:gridCol w:w="665"/>
        <w:gridCol w:w="665"/>
        <w:gridCol w:w="993"/>
        <w:gridCol w:w="1025"/>
      </w:tblGrid>
      <w:tr>
        <w:trPr>
          <w:trHeight w:val="22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част.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"5"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"4"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"3"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"2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.отм.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.балл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рбаж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,0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фанасьев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,0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лохолуниц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3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,3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огород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рхнекам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0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,4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рхошижемский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,0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ятскополя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5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,9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ровско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уев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1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,3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икнур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ильмез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1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,3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ирово-Чепец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тельнич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,0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умё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,3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ебяж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,0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уз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8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,3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алмыж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ураши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,0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гор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1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,8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м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5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,6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оли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2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,2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мутни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0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,8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пари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8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,5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ичев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0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,5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лов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,0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ижа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,5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осинов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3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,3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анчур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вечи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лободско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,3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вет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1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,4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8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,4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ужи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6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,7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ни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,0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ржум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6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,5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алё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4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,5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Шабали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,5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Юрья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9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,3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ра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8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,4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 Вятские Полян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 Кирово-Чепецк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5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,1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 Котельнич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,0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 Слободской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 Кир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5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,0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ТО "Первомайский"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,8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5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8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3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езультаты государственной (итоговой) аттестации</w:t>
        <w:br/>
        <w:t>в новой форме по истории России в разрезе АТ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785"/>
        <w:gridCol w:w="885"/>
        <w:gridCol w:w="664"/>
        <w:gridCol w:w="665"/>
        <w:gridCol w:w="665"/>
        <w:gridCol w:w="665"/>
        <w:gridCol w:w="993"/>
        <w:gridCol w:w="1025"/>
      </w:tblGrid>
      <w:tr>
        <w:trPr>
          <w:trHeight w:val="22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част.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"5"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"4"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"3"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"2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.отм.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.балл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рбаж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фанасьев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,5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лохолуниц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6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,2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огород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рхнекам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рхошижемский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,0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ятскополя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ровско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,0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уев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,8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икнур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ильмез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ирово-Чепец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,0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тельнич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,3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умё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ебяж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,0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уз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алмыж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ураши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,0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гор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м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оли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мутни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,0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пари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,0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ичев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7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,0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лов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,7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ижа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осинов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анчур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,0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вечи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лободско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вет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,3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ужи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ни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ржум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,0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алё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,0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Шабали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Юрья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ра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,0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 Вятские Полян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 Кирово-Чепецк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,3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 Котельнич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,0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 Слободской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,0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 Кир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1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,9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ТО "Первомайский"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,0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езультаты государственной (итоговой) аттестации</w:t>
        <w:br/>
        <w:t>в новой форме по географии в разрезе АТ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835"/>
        <w:gridCol w:w="885"/>
        <w:gridCol w:w="664"/>
        <w:gridCol w:w="665"/>
        <w:gridCol w:w="665"/>
        <w:gridCol w:w="665"/>
        <w:gridCol w:w="993"/>
        <w:gridCol w:w="1025"/>
      </w:tblGrid>
      <w:tr>
        <w:trPr>
          <w:trHeight w:val="22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част.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"5"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"4"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"3"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"2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.отм.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.балл</w:t>
            </w:r>
          </w:p>
        </w:tc>
      </w:tr>
      <w:tr>
        <w:trPr>
          <w:trHeight w:val="2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рбаж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фанасьев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,5</w:t>
            </w:r>
          </w:p>
        </w:tc>
      </w:tr>
      <w:tr>
        <w:trPr>
          <w:trHeight w:val="2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лохолуниц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огород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рхнекам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,0</w:t>
            </w:r>
          </w:p>
        </w:tc>
      </w:tr>
      <w:tr>
        <w:trPr>
          <w:trHeight w:val="2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рхошижемский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2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ятскополя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ровско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уев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,0</w:t>
            </w:r>
          </w:p>
        </w:tc>
      </w:tr>
      <w:tr>
        <w:trPr>
          <w:trHeight w:val="2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икнур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,0</w:t>
            </w:r>
          </w:p>
        </w:tc>
      </w:tr>
      <w:tr>
        <w:trPr>
          <w:trHeight w:val="2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ильмез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ирово-Чепец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1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2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тельнич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,3</w:t>
            </w:r>
          </w:p>
        </w:tc>
      </w:tr>
      <w:tr>
        <w:trPr>
          <w:trHeight w:val="2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умё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,0</w:t>
            </w:r>
          </w:p>
        </w:tc>
      </w:tr>
      <w:tr>
        <w:trPr>
          <w:trHeight w:val="2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ебяж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уз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алмыж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ураши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гор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2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м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оли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0</w:t>
            </w:r>
          </w:p>
        </w:tc>
      </w:tr>
      <w:tr>
        <w:trPr>
          <w:trHeight w:val="2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мутни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7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,5</w:t>
            </w:r>
          </w:p>
        </w:tc>
      </w:tr>
      <w:tr>
        <w:trPr>
          <w:trHeight w:val="2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пари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,0</w:t>
            </w:r>
          </w:p>
        </w:tc>
      </w:tr>
      <w:tr>
        <w:trPr>
          <w:trHeight w:val="2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ичев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,1</w:t>
            </w:r>
          </w:p>
        </w:tc>
      </w:tr>
      <w:tr>
        <w:trPr>
          <w:trHeight w:val="2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лов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ижа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осинов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2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анчур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вечи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лободско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вет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,2</w:t>
            </w:r>
          </w:p>
        </w:tc>
      </w:tr>
      <w:tr>
        <w:trPr>
          <w:trHeight w:val="2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ужи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ни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ржум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,5</w:t>
            </w:r>
          </w:p>
        </w:tc>
      </w:tr>
      <w:tr>
        <w:trPr>
          <w:trHeight w:val="2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алё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7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,3</w:t>
            </w:r>
          </w:p>
        </w:tc>
      </w:tr>
      <w:tr>
        <w:trPr>
          <w:trHeight w:val="2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Шабали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Юрья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,6</w:t>
            </w:r>
          </w:p>
        </w:tc>
      </w:tr>
      <w:tr>
        <w:trPr>
          <w:trHeight w:val="2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ра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,0</w:t>
            </w:r>
          </w:p>
        </w:tc>
      </w:tr>
      <w:tr>
        <w:trPr>
          <w:trHeight w:val="2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 Вятские Полян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,0</w:t>
            </w:r>
          </w:p>
        </w:tc>
      </w:tr>
      <w:tr>
        <w:trPr>
          <w:trHeight w:val="2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 Кирово-Чепецк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6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,2</w:t>
            </w:r>
          </w:p>
        </w:tc>
      </w:tr>
      <w:tr>
        <w:trPr>
          <w:trHeight w:val="2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 Котельнич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 Слободской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 Кир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7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,2</w:t>
            </w:r>
          </w:p>
        </w:tc>
      </w:tr>
      <w:tr>
        <w:trPr>
          <w:trHeight w:val="2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ТО "Первомайский"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езультаты государственной (итоговой) аттестации</w:t>
        <w:br/>
        <w:t>в новой форме по обществознанию в разрезе АТ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785"/>
        <w:gridCol w:w="885"/>
        <w:gridCol w:w="664"/>
        <w:gridCol w:w="665"/>
        <w:gridCol w:w="665"/>
        <w:gridCol w:w="665"/>
        <w:gridCol w:w="993"/>
        <w:gridCol w:w="1025"/>
      </w:tblGrid>
      <w:tr>
        <w:trPr>
          <w:trHeight w:val="22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част.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"5"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"4"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"3"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"2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.отм.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.балл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рбаж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1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,3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фанасьев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,4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лохолуниц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,4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огород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рхнекам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,6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рхошижемский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2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,4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ятскополя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,0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ровско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,0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уев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3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,6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икнур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,0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ильмез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,4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ирово-Чепец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8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,0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тельнич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,5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умё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1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,7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ебяж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2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уз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8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,3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алмыж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ураши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гор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,5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м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оли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,5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мутни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,0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пари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ичев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9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,0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лов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ижа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осинов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7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,8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анчур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вечи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,0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лободско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вет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,1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2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,0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ужи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,8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ни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ржум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0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,0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алё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4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,9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Шабали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,8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Юрья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1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,9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ра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3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,7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 Вятские Полян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3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,4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 Кирово-Чепецк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5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,5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 Котельнич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8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,4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 Слободской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 Кир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2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,9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ТО "Первомайский"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,3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68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3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7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езультаты государственной (итоговой) аттестации</w:t>
        <w:br/>
        <w:t>в новой форме по литературе в разрезе АТ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785"/>
        <w:gridCol w:w="885"/>
        <w:gridCol w:w="664"/>
        <w:gridCol w:w="665"/>
        <w:gridCol w:w="665"/>
        <w:gridCol w:w="665"/>
        <w:gridCol w:w="993"/>
        <w:gridCol w:w="1025"/>
      </w:tblGrid>
      <w:tr>
        <w:trPr>
          <w:trHeight w:val="22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част.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"5"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"4"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"3"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"2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.отм.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.балл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рбаж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фанасьев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лохолуниц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огород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рхнекам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рхошижемский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ятскополя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ровско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уев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икнур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ильмез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ирово-Чепец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тельнич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умё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ебяж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уз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алмыж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ураши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гор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м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оли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мутни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пари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ичев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,5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лов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,0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ижа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осинов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анчур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вечи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лободско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,0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вет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ужи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ни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ржум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алё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Шабали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Юрья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ранский  райо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,0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 Вятские Полян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,0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 Кирово-Чепецк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,5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 Котельнич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 Слободской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 Кир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6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,0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ТО "Первомайский"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езультаты государственной (итоговой) аттестации</w:t>
        <w:br/>
        <w:t>в новой форме по русскому языку и математике в разрезе образовательных учреждений</w:t>
      </w:r>
    </w:p>
    <w:p>
      <w:pPr>
        <w:pStyle w:val="Normal"/>
        <w:tabs>
          <w:tab w:val="clear" w:pos="708"/>
          <w:tab w:val="left" w:pos="817" w:leader="none"/>
          <w:tab w:val="left" w:pos="1729" w:leader="none"/>
          <w:tab w:val="left" w:pos="5966" w:leader="none"/>
          <w:tab w:val="left" w:pos="10447" w:leader="none"/>
        </w:tabs>
        <w:ind w:left="93"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15104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2"/>
        <w:gridCol w:w="912"/>
        <w:gridCol w:w="4475"/>
        <w:gridCol w:w="772"/>
        <w:gridCol w:w="456"/>
        <w:gridCol w:w="536"/>
        <w:gridCol w:w="456"/>
        <w:gridCol w:w="443"/>
        <w:gridCol w:w="885"/>
        <w:gridCol w:w="933"/>
        <w:gridCol w:w="772"/>
        <w:gridCol w:w="536"/>
        <w:gridCol w:w="536"/>
        <w:gridCol w:w="536"/>
        <w:gridCol w:w="536"/>
        <w:gridCol w:w="885"/>
        <w:gridCol w:w="933"/>
      </w:tblGrid>
      <w:tr>
        <w:trPr>
          <w:tblHeader w:val="true"/>
          <w:trHeight w:val="225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Код школы</w:t>
            </w:r>
          </w:p>
        </w:tc>
        <w:tc>
          <w:tcPr>
            <w:tcW w:w="44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4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47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атематика</w:t>
            </w:r>
          </w:p>
        </w:tc>
      </w:tr>
      <w:tr>
        <w:trPr>
          <w:tblHeader w:val="true"/>
          <w:trHeight w:val="22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Участ.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"5"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"4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"3"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"2"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Ср.отм.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Ср.балл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Участ.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"5"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"4"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"3"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"2"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Ср.отм.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Ср.балл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10001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ОШ пгт Арбаж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8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,8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10002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с. Верхотуль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5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4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10003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. Кормин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6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6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6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10004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. Сорвиж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2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8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10005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. Шембеть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,7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,8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10008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д. Мосун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,3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10009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ООШ д. Пишнур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,5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0001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ОШ с УИОП пгт Афанасьево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,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,5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0002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ОШ с.Бисерово Афанасьевского р-на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3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,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8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,8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0003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п. Бор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6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6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0004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ОШ с.Гордино Афанасьевского р-на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7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,6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0005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д. Илюш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6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8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0007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п. Лыт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,7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0008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. Пашин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,8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,3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0009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ОШ д.Ромаши Афанасьевского р-на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,2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0010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д. Слобо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3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0011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илиал МОУ СОШ с. Бисерово "ООШ д. Архипят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,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0013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с. Вернее Камь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0014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илиал МОУ СОШ с. Бисерово "ООШ с. Савинцы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,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0015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д. Ванин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0016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д. Езж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0017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д. Московска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8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,3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0019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п. Томызь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30001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ГОУ СОШ с УИОП г.Белая Холуница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2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5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1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30002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 УИОП им. В.И. Десятко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2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5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6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30003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д. Быданов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6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30005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ШИ  д. Гурен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30006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ОШ п.Дубровка Белохолуницкого р-на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1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3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,7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30008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п. Климов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7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3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30009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п. Подрезчих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,5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30010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. Поло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4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30012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д. Ракалов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,6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30013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илиал МОУ СОШ п. Подрезчиха "ООШ с. Сырьяны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3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,3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30014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ОШ с.Троица Белохолуницкого р-на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6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,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7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4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0001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ОШ с УИОП п. Богородское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6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2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,9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0002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. Ошлань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0003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д. Таран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0004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. Ухты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0006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с. Караул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0002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ОШ с УИОП г. Кирс Верхнекамского р-на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,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3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,6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0003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п. Камск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,7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0004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с. Ка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,7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0005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д. Кочкин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2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,3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0006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ОШ с.Лойно Верхнекамского р-на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4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1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0007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п. Лесно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7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8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,7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0009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п. Ожмегов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,5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0010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ОШ п.Рудничный Верхнекамского р-на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6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,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3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,6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0011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ОШ п.Светлополянск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3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,5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0013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п. Созимск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3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,7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0018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п. Чус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,8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,5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60001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ОШ пгт Верхошижемье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7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,5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60003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с. Косин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,3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60004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ОШ с.Мякиши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6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6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60005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д. Пунгин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6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60006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. Среднеивкин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2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60007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д. Сыр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,5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60008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ОШ д.Угор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,5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60009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илиал МОУ СОШ с. Среднеивкино "ООШ д. Воронье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,5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60010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д.Калачиг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,3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0001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. Ершов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7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,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4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,9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0003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ОШ пгт Красная Поляна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8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,9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0004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униципальная общеобразовательная Вятскополянская школа-интернат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9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3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,2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0005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. Новый Бурец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1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,7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0006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. Кулыг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,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6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0007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ОШ д.Дым-Дым Омга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5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,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6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7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0008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. Слуд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1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3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,3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0009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№1 г. Соснов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3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,1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0010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гимназия г. Соснов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8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1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,8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0012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д. Средняя Тойм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0013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д. Средние Шун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2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,4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0014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д. Старый Пинигерь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,3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0015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п. Усть-Люг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,6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0016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д. Чекашев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0017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д. Нижние Шун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8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,5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0501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ОУ Сосновская школа-интернат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,4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80002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КОУ ООШ с. Вондан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1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,8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80003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КОУ СОШ пгт Даровско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,8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80005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КОУ СОШ с. Кобр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2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5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80006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КОУ СОШ с. Красно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8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80009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КОУ ООШ д. Первые Бобров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,8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80010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КОУ ООШ с. Верховондан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3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,5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80011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КОУ ООШ пгт Даровско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1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,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1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,4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90002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ОШ "Образовательный центр" г.Зуевка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2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5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90004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ГОУ СОШ с УИОП г.Зуевка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5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90005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ООШ п.Кордяга Зуевского р-на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7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,7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90006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ОШ п.Косино Зуевского р-на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2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,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3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,9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90007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с. Лем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90008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СОШ п.Октябрьский Зуевского р-на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6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5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90009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 СОШ с.Мухино Зуевского р-на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1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6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8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90010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ОШ п.Семушино Зуевского р-на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2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8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,7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90011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ОШ п.Соколовка Зуевского р-на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6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,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5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9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90012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ОШ с Суна Зуевского р-на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6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,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3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,3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90014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Филиал МОУ СОШ ст. Ардаши МОУ СОШ п.Семушино Зуевского р-на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8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6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90015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илиал МОУ СОШ п. Октябрьский в д. Городищ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5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90016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д. Зу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,9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,4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90018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с. Сезенев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002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д. Ваштранг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3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,8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003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 УИОП №1 пгт Кикнур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7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4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1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005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. Кокшаг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7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8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006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с. Макарь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5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007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. Потняк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,8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008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. Русские Кра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,4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009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. Цекеев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1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,2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010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. Шап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1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,3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012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с. Улеш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2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,5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10001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д. Большой Порек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10002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д. Бураш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9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7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10003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ОШ д.Вихарево Кильмезского р-на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6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10006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ОШ с УИОП пгт Кильмезь Кильмезского р-на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1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,1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10007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Пестеревская СОШ д.Надежда Кильмезского р-на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8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8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,3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10008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д. Рыбная Ватаг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9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0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,8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10010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ОШ д.Селино Кильмезского р-на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2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10011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Максимовская СОШ п. Чернушка Кильмезского р-на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9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10012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д. Карманкин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10013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д. Малая Кильмезь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8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,5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20001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КОУ СОШ с. Карин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8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4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20002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КОУ СОШ с.Бурмакино Кирово-Чепецкого р-на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6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5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20003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п. Ключ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2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,3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20004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КОУ Краснооктябрьская ООШ д. Чуваши Кирово-Чепецкого р-на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,8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20005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ОШ с.Кстинино Кирово-Чепецкого р-на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,8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20006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д. Малый Конып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20007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КОУ СОШ с.Пасегово Кирово-Чепецкого р-на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6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,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4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20008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КОУ ООШ с. Фатеев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,6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20009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КОУ ООШ с. Поло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9,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6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3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20010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КОУ СОШ ст. Просниц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4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5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20011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КОУ СОШ с. Селезених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,9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20013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КОУ СОШ с. Филлипов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3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,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3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5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0002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. Боров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6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4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0004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п. Карпушин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7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5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0005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ОШ п.Комсомольский 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1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,6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0006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с. Красногорь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2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,5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0007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. Макарь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1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,9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0008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с. Молотников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0009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творская СОШ п. Светлы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1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0010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. Покровско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,8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,3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0011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д. Родич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6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8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0012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илиал МОУ СОШ п. Юбилейный "ООШ с. Спасское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0013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пицынская СОШ п. Ленинская Искр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3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0014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с. Чистополь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,5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0015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п. Юбилейны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6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8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0016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. Юрьев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6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,8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0018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д. Зайцев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2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,3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0019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ст. Ежих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,8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0020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д. Шалеевщин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,8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40001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ОШ с.Березник Куменского р-на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,3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40002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с. Верхобыстриц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,2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40003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п. Вичевщин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,4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40005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п. Краснооктябрьск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,9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,8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40006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пгт Кумен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,8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40007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п. Нижнеивкин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8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,4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40008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п. Речно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3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5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40009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д. Б.Перелаз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,6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,4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40010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с. Быков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50001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Ветошкин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1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,6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50002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ОШ д.Индыгойка Лебяжского р-на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,4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50003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д. Кокорев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2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,5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50005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. Лаж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3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,5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50006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 УИОП пгт Лебяжь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2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50007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пгт Окунев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50008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с. Красно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8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4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50011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д. Елизаров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50013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с. Синцов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,6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0002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пгт Лальск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3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,2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0003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ОУ СОШ г. Луз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9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5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0004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№2 г. Луз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6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7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0005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д. Папулов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,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0006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Фабричная ООШ пгт Лальск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,9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0007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п. Христофоров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,8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0008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мская ООШ п. Уг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7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,5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0009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-Лальская ООШ д. Сирин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,5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0011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Каменская ООШ п. Боровиц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,4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70001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. Аджи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3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6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70002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д. Арык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5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6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70003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. Б. Китяк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6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3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70004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с. Каксинва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4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,7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70005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ОШ с.Калинино Малмыжского р-на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3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,5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70006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ОШ с.Константиновка Малмыжского р-на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,7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70007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 УИОП №1 г. Малмыж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2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,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1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,4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70008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ОШ №2 г.Малмыжа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7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,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7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,5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70009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с. Мелеть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8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70010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. Н. Смаиль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3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,4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70011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ОШ п.Плотбище Малмыжского р-на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6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,3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70012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. Ральн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,3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70013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ОШ с.Рожки Малмыжского р-на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1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,4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70014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. Сава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4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70015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. С. Ирюк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7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8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70016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. С. Туш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5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,8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70017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ОШ с.Тат-Верх-Гоньба Малмыжского р-на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6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6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70018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ООШ д.Большой Сатнур Малмыжского р-на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,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70019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д. Кинерь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6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70020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с. М. Малмыж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8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,8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70021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Ш д. Новый Коку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,8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70022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с. Преображенско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,5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70023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д. Буртек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,3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70024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с. С.Бурец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80001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ОШ п.Безбожник Мурашинского р-на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0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,5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80002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илиал МОУ СОШ с Паломохино ООШ с.Боровиц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80003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илиал МОУ СОШ с Паломохино ООШ с. Верхорамень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80004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им. С.С. Ракитино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8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,4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80005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ОШ №2 г.Мураши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2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,1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80006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п. Октябрьск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1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80007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. Паломохин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6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8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80008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п. Староверческ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,2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80009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В(С)ОУ В(С)ОШ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8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7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0001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. Заев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6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,6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0002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ОШ п.Кобра Нагорского р-на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0003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Метелевская СОШ п. Бажел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2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0004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 УИОП пгт Нагорск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6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9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0005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п. Орлец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3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,7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0006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ОШ с.Синегорье Нагорского р-на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6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,1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0008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п. Крутой Ло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,8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0009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ООШ п.Липовое Нагорского р-на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,5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0010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с. Мулин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,3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0001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. Архангельско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3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,3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0002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. Васильевско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0003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д. Городищ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6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,7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0004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. Ильинско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3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,9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0005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с. Марков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0006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ОШ пгт Нема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5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,1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0008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с. Соколов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8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8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0001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ОШ п.Аркуль Нолинского р-на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6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7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0002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. Кырчан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,6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,3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0003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п. Медведок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5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1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0004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 УИОП г. Нолинс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1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,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7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,3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0006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д. Перевоз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,5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,4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0007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с. Татауров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4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,1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0008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с. Шварих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3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,3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0009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илиал МОУ СОШ п. Аркуль "ООШ с. Лудян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8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0013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с. Зыков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2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0015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с. Юртик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0001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ОШ №10 п.Белореченск Омутнинского р-на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,9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,7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0003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ОШ №2 с УИОП п. Восточный Омутнинского р-на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1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,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5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3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0004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д. Ежов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,3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0005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. Залазн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,3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0006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д. Зимин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0008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п. Лесные Полян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2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0009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ГОУ СОШ с УИОП г. Омутнинска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8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7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,7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0010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№2 г. Омутнинс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0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,6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0011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ОШ №6 г.Омутнинска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5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2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,7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0012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ОШ №7 г.Омутнинска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1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0014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ОШ №4 п.Песковка Омутнинского р-на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1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2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,9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0016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п. Черная Холуниц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,8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,4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30001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п. Альмеж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30002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п. Вазюк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6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,3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30003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ОШ п.Заря Опаринского р-на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2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,4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30004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ОШ п.Маромица Опаринского р-на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4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4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30005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с. Молом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30006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 УИОП пгт Опарин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,8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,9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30007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ОШ п.Речной Опаринского р-на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4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,9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30010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п. Чурсь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30011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д. Стрельска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2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,3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30012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п. В.Волманг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2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,5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40001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Адышевская СОШ с. Адышев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,9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,1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40002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Зенгинская СОШ с. Зенгин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1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,3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40003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Истобенская СОШ с. Истобенск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7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2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3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40004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Коршикская СОШ с. Коршик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,6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,2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40005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Лугоболотная СОШ пос. Юбилейны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5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,8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40006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Мирнинская СОШ п.Мирный Оричевского р-на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8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7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,1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40008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ГОУ СОШ пгт Оричи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8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6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,1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40010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Пустошенская СОШ с. Пустош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2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,8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40011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трижевская СОШ №1  пос. Торфяно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6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7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,4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40012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трижевская СОШ №2 пгт Стрижи Оричевского р-на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0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,9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40013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Техникумская СОШ п. Сувод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,5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40014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Шалеговская ОШ с. Шалегов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6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40015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пгт Лёвинц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1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,3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40016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Быстрицкая ООШ с. Быстриц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2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2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,3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40017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Усовская ООШ д. Усов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3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,2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40018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ВСОУ ВСОШ пгт Орич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1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,1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50001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ОШ №1 им.Н.Ф.Зонова г.Орлова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,9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50002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ОШ №2 г.Орлова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,9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,2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50003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ООШ с. Колково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3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1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50004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ОШ д.Кузнецы Орловского р-на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1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,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,8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50006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ОШ им. М. С. Кырчанова с.Тохтино Орловского р-на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7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,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,2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50007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д. Цеп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5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50008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. Чудинов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,6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50009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ОШ д.Шадричи Орловского р-на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5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1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0001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. Безводно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1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8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,5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0002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. Во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1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,7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0003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с. Казаков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2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,3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0004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ООШ д.Второй Ластик Пижанского р-на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0005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д. Мари-Ошаев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0006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c.Обухов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,6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,8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0007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д. Павлов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,8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,8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0008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 УИОП пгт Пижан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,3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0010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д. Ахманов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,2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0014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д. Русская Шуйм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,7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70001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ОШ с УИОП пгт Демьяново Подосиновского р-на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9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6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9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70003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ОШ пгт Пинюг Подосиновского р-на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,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4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,4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70004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пгт. Подосиновец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4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6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70005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. Утманов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8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70006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. Яхреньг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5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70007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Ленинская ООШ с. Заречь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,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,2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70010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д. Борок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,7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,5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70011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илиал МОУ СОШ пгт. Пинюг-ООШ с. Октябрь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70012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п. Пушм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70013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п. Скрябин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6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,3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70014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с. Щеткин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,5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0001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ОШ с.Корляки Санчурского р-на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,4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0002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ООШ с.Люмпанур Санчурского р-на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,5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0003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ОШ с.Матвинур Санчурского р-на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3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7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,6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0005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ОШ с УИОП пгт Санчурск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8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2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,6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0007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ООШ д.Большая Шишовка Санчурского р-на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5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1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0008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КОУ ООШ д. Большой Ихтиал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8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,3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0009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с. Вотчин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6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,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,4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0010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с. Галицко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3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0011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ООШ с.Кувшинское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,8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0012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ООШ д.Люй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3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90003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ОШ пгт Свеча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1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8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,5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90004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. Юм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9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5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7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90005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с. Благовещенско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3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90008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д. Шмелев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,8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001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. Бобин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,6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002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пгт Вахруш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3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,6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004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д. Денисов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,6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005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. Закаринь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6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,7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006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 УИОП с. Ильнско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5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9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007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. Карин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7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7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008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илиал МОУ СОШ с. Шестаково ООШ с. Лекм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6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,7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009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зерницкая ООШ п. Центральны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5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010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п. Октябрьск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,3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,5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011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. Рогово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7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6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012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д. Салты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014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. Совь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,8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015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 УИОП д. Стулов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7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,2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016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п. Сухобор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017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. Шестаков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018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д. Шихов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1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,2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019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с. Волков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,2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10001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с. Васильково Советского район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8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10003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ОШ c.Ильинск Советского р-на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,8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,3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10004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. Кичм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8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,1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10005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с. Колянур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,4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10006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ГОУ лицей г. Советска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1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,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4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,5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10007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МОУ ООШ c.Мокин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3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,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,4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10008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с. Муш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6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3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10009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ОШ с УИОП №1 г.Советска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2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,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,9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,9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10010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ОШ с УИОП №2 г.Советска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5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4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10011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д.Воробьёва Гор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9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8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,2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10012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МОУ ООШ д. Чёлк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10013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с. Зашижемь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10016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№4 г. Советс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,2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10017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д. Дубров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10018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д. Лесников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10019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д. Лошкар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,3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,1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20001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. Верхосунь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6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7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20002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д. Краснополь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,3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20003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с. Курчу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,2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20004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д. Мурин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,7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20006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№1 п. Сун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0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,4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20007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ОШ №2 п.Суна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5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7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,8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0002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с. Михайловско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0003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ОШ с. Ныр Тужинского р-на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3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,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6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0004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. Пач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3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0005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 УИОП п. Туж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5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,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7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,6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0009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д. Греков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,3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0010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д. Пиштенур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,5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0011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с. Шешург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0501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ОУ  «Тужинская школа-интернат для детей-сирот и детей, оставшихся без попечения родителей,  ».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6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4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40001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ОШ с.Елгань     Унинского р-на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6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7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40004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ОШ д.Малый Полом Унинского р-на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,3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40005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.Порез Унинского р-на   имени Г.Ф.Шулятье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4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,4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40006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с. Сардык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3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8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40007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ОШ с УИОП пгт. Уни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1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7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,9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40013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с. Уть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6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,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7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,7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40014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д. Канахинц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3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,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3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,8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50001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д. Адов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8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,6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50002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п. Андреевск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4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7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50003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. Байс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50004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ОШ с. Буйского Уржумского р-на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2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0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,7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50005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. Большой Ро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1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,9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50006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ГОУ гимназия г.Уржума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,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2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,3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50007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№2 г. Уржум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,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1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50008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№3 г. Уржум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8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,9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50009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п. Донауров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5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,4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50010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. Лопьял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,5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50011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ОШ с.Лазарево Уржумского р-на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7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2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50012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. Петровског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8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,4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50013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п. Пиляндыш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2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,9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50014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. Русский Турек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,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6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,4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50015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. Рождественског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4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,6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50016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д.Савинов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3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,8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50017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ОШ с УИОП с.Шурмы 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,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6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50018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с. Цепочкин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,3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50019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с. Шевнин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50022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илиал МОУ СОШ с. Русский Турек ООШ д. Русское Тимкин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,7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50023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с. Богданов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1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,2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60001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с. Бела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2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,5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60002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. Верхосунь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9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9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,7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60003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д. Леван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6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8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60005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п. Октябрьск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,4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60007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с. Поло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60008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. Талиц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3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,2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60009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ОШ с УИОП п.Фаленки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0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,5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60011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ШИ д. Филей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8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,1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60012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д. Малах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,8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60014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п. Подопле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2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,3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60016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с. Николаев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8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,5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60017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с. Святиц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,3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60018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ВСОШ п. Фален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70001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с Архангельско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3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3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70002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ОШ с.Высокораменское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1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,7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70003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ОШ п.Гостовский 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1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,3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70004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ОШ с УИОП пгт Ленинское 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8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7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,4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70005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ОШ с.Новотроицкое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,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,9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70006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ОШ с.Черновское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,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2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,6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70007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с. Колосов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,7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70009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с. Семёновско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1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70010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ООШ с.Соловецкое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1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80002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п. Гирсов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,1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80003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с. Загарь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,9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,7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80004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д. Ложкар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1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,9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80007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 УИОП пгт Мурыгин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7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6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,1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80009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с. Пышак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,7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,5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80010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ОУ СОШ с УИОП пгт Юрь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5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,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1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80012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ВСОУ вечерняя сменная ОШ  пгт Юрь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1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80501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для детей-сирот и детей, оставшихся без попечения родителей "Детский дом-школа "  с. Великорецкое Юрьянского р-на 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1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,7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90001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м. Знамен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90002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ОШ с.Каракша Яранского р-на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90004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. Кугушерг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3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,3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90005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. Никол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6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6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90006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. Никуля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6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2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,8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90007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м. Опытное Пол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5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8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90008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. Салобеляк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1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,4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90009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. Сердеж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2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8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90010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д. Шкалан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90011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ОУ СОШ с УИОП №1 г. Яранс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9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1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,2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90012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ОШ с УИОП №2 им.А.Жаркова г.Яранска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3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,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5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2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90013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 УИОП №3 г. Яранс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7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90020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д. Пиштань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7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90021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д. Пушкин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5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90022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с.Первомайско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2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,8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90023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д. Савич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90024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с. Уртм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,8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0001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КОУ СОШ с УИОП №2 г. Вятские Полян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,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9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,6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0002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Гимназия г. Вятские Полян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2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,4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0003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ОУ лицей г. Вятские Полян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3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,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7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,7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0004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ОШ №5 г.Вятские Поляны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6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3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10001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КОУ СОШ мкр. Каринторф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,7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10002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КОУ СОШ №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10003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КОУ "Лицей города Кирово-Чепецка"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4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10004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КОУ СОШ №4 города Кирово-Чепец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4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10005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КОУ СОШ №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7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7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10006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КОУ СОШ №6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1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,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7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,5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10007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КОУ СОШ с УИОП №7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9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,2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10008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КОУ СОШ с УИОП имени А.Некрасо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3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,1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10009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ОУ "Гимназия №1 г. Кирово-Чепецк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5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,6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10010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КОУ СОШ с УИОП №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1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,5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10011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КОУ гимназия №2 г. Кирово-Чепец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8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10012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КОУ СОШ с УИОП №1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6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,1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10013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КОУ ВСОШ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7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5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20001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ОШ №1 с УИОП г.Котельнича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4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6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20002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№2 с УИОП г. Котельнич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7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,6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20003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№3 г. Котельнич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,5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20004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 УИОП №5 г. Котельнич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2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30002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ОШ №5 города Слободского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0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,4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30003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№7 г. Слободско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7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,1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30004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лицей №9 г. Слободского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,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9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30006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ОУ СОШ №14 г.Слободского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0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,5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30007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гимназия г. Слободског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1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,3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0001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№1 г. Киро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1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,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9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,3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0002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 СОШ №2 г. Киро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3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9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,7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0003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АУ Гимназия им. А. Грина г. Киро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6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5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0004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№4 г. Киро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1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,9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0005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№5 г. Киро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,6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0007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№7 г. Киро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8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,4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0008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АУ СОШ №8 г. Киро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1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0009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АУ СОШ №9 г. Киро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8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,7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0010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АУ СОШ с УИОП №10 г. Киро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1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,8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0012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АУ СОШ №14 г. Киро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8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,3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0014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АУ СОШ №16г. Киро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5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4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1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0016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АУ СОШ №18 г. Киро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3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,2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0017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АУ СОШ №20 г.Киро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9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,3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0018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АУ Лицей №21 г. Киро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8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1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,1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0019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№22 г. Киро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6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,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3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,9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0021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№24 г. Киро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4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8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0022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АУ СОШ с УИОП №27 г. Киро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6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4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6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0023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 УИОП №28 г. Киро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6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7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0024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АУ СОШ с УИОП №30 г. Киро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6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,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7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,5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0025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АУ СОШ №31 г.Киро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3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6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7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0026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№32 г. Киро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2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,1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0027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№33 г. Киро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1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,2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0028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№34 г. Киро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6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0029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ХТЛ г. Киро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,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,4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0030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АУ СОШ с УИОП № 37 г. Киро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9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,1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0031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№ 39 г. Киро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1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,4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0032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№ 40 г. Киро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9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9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,7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0034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№ 42 г. Киро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7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6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8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0035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АУ ЛГ г. Киро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6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,7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0036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№ 45 г. Киро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8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,8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0037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АУ Гим. № 46 г. Киро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3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8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,6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0038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АУ СОШ с УИОП № 47 г. Киро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,6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0039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АУ СОШ с УИОП № 48 г. Киро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,1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0041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 УИОП № 51 г. Киро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9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,4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0042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 УИОП № 52 г. Киро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8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6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,2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0043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№ 53 г. Киро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1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2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,8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0044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№ 54 г. Киро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,3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0045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№ 55 г. Киро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6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8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0046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АУ СОШ № 56 г. Киро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4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6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7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0047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№ 57 г. Киро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8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1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,3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0048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АУ СОШ с УИОП № 58 г. Киро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3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6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0049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№ 59 г. Киро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1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,5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0050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АУ СОШ с УИОП № 60 г. Киро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6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1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0051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 УИОП № 61г. Киро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3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,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,1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0052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 УИОП № 62 г. Киро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7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,5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0055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с УИОП № 65 г. Киро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9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2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,8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0056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АУ СОШ с УИОП № 66 г. Киро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4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,9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0057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№ 68 г. Киро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6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2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0058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№ 69 г. Киро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3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0059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АУ СОШ № 70 г. Киро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4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2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0060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№ 71 г. Киро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,2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0061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№ 73 г. Киро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4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1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0062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АУ СОШ с УИОП № 74 г. Киро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3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0064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ОУ ВГГ г. Киро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5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,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9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,4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0066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ОАУ КЭПЛ г. Киро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6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6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,8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0067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ОУ ЛЕН города Киро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8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,7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0069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ОУ "КФМЛ" г. Киро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4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,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9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,5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0073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Ф Классическая гимназия "Престиж" г. Киро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3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,4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0074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В(С)ОУ ЦО № 1 г. Киро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0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,4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0075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ВСОШ № 7 г. Киро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,8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,8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0076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АУ ВПГ г. Киро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4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0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,8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0077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ООШ №19 г. Киро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,0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0081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ОУ Центр образования "Аэлит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4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,4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0501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 школа-интернат № 6 г. Киро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0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5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,1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50002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У СОШ №2 ЗАТО Первомайск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,3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,5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993" w:right="851" w:gutter="0" w:header="0" w:top="1418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7:12:00Z</dcterms:created>
  <dc:creator>nik</dc:creator>
  <dc:description/>
  <cp:keywords/>
  <dc:language>en-US</dc:language>
  <cp:lastModifiedBy>user1</cp:lastModifiedBy>
  <dcterms:modified xsi:type="dcterms:W3CDTF">2011-07-27T08:49:00Z</dcterms:modified>
  <cp:revision>16</cp:revision>
  <dc:subject/>
  <dc:title/>
</cp:coreProperties>
</file>